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985"/>
        <w:gridCol w:w="56"/>
        <w:gridCol w:w="568"/>
        <w:gridCol w:w="990"/>
        <w:gridCol w:w="711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position w:val="-28"/>
                <w:sz w:val="24"/>
                <w:lang w:val="ru-RU"/>
              </w:rPr>
              <w:t>Фор</w:t>
              <w:softHyphen/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28"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413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KSE350</w:t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41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KSE340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101, 104-106, 50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BC556B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VT102-103, 501, 503-504,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506-507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BC546B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Резистор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hip 080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101-103, 106-107, 115-11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25, 503, 508, 511, 513,  516,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525, 532, 53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1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10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м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10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27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111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 117,  50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22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114, 401, 40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12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118, 50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22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119-120, 12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15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121, 123, 408, 415-418,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426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475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Ом 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124, 430-431, 527, 53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4,7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40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1,8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405, 510</w:t>
            </w:r>
          </w:p>
        </w:tc>
        <w:tc>
          <w:tcPr>
            <w:tcW w:w="3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10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R406-407, 414, 421, 444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10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409, 411, 422-423, 502, 509,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517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2,2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410, 424, 428-429, 446, 449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47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Ом 5%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5"/>
                <w:sz w:val="12"/>
                <w:szCs w:val="22"/>
                <w:lang w:val="ru-RU"/>
              </w:rPr>
            </w:pPr>
            <w:r>
              <w:rPr>
                <w:rFonts w:cs="Arial" w:ascii="Arial" w:hAnsi="Arial"/>
                <w:position w:val="-15"/>
                <w:sz w:val="1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340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ru-RU"/>
              </w:rPr>
            </w:pPr>
            <w:r>
              <w:rPr>
                <w:rFonts w:cs="Arial" w:ascii="Arial" w:hAnsi="Arial"/>
                <w:sz w:val="1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9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пецификация лист 4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  <w:lang w:val="ru-RU"/>
              </w:rPr>
            </w:pPr>
            <w:r>
              <w:rPr>
                <w:rFonts w:cs="Arial" w:ascii="Arial" w:hAnsi="Arial"/>
                <w:b/>
                <w:position w:val="-20"/>
                <w:sz w:val="24"/>
                <w:lang w:val="ru-RU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Дата</w:t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Усилитель напряжения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4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2"/>
                <w:sz w:val="22"/>
              </w:rPr>
            </w:pPr>
            <w:r>
              <w:rPr>
                <w:rFonts w:cs="Times New Roman" w:ascii="Times New Roman" w:hAnsi="Times New Roman"/>
                <w:position w:val="-22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3:47:00Z</dcterms:created>
  <dc:creator>Гримов Владимир Васильевич</dc:creator>
  <dc:description/>
  <cp:keywords/>
  <dc:language>en-US</dc:language>
  <cp:lastModifiedBy>WP</cp:lastModifiedBy>
  <cp:lastPrinted>1997-03-24T16:26:00Z</cp:lastPrinted>
  <dcterms:modified xsi:type="dcterms:W3CDTF">2008-12-11T03:35:00Z</dcterms:modified>
  <cp:revision>12</cp:revision>
  <dc:subject>ГОСТ</dc:subject>
  <dc:title>Спецификация  Форма 1а лист 2</dc:title>
</cp:coreProperties>
</file>