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hip 1206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409-4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P0 50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В 22 пФ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SAMWHA SG 5x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03-104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, 401-402, 407-4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6 В 220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110-112, 114-117, 502-504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07, 510-51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25 В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22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508-50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5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В 47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SAMWHA SG 8x1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06-107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,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505-5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0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В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470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С118-11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5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В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20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SAMWHA SG 10x1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413-41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6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В 15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Микросхем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A1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OP275GS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A5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LM358D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A5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C78M15CDT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D5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C14069UBD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D5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C14001UBD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Транзисто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01-402, 409</w:t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BT5551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03-404, 41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BT5401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05, 40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PZTA42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06, 4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PZTA92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BTA92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T4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BTA4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Спецификация лист 3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Усилитель напряжения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4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3:18:00Z</dcterms:created>
  <dc:creator>Гримов Владимир Васильевич</dc:creator>
  <dc:description/>
  <cp:keywords/>
  <dc:language>en-US</dc:language>
  <cp:lastModifiedBy>WP</cp:lastModifiedBy>
  <cp:lastPrinted>2006-03-31T12:15:00Z</cp:lastPrinted>
  <dcterms:modified xsi:type="dcterms:W3CDTF">2008-02-29T04:52:00Z</dcterms:modified>
  <cp:revision>21</cp:revision>
  <dc:subject>ГОСТ</dc:subject>
  <dc:title>Спецификация  Форма 1а лист 2</dc:title>
</cp:coreProperties>
</file>