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  <w:t>Стандартные изделия</w:t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</w:rPr>
              <w:t>Покупные изделия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u w:val="single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Диод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VD101-107, 403-408, 413-414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,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01-51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L4148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SD4148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108-10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L5240B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ZV55-C10V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110-11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L4744A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409-41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AV103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SD103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Светодиод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HL101, 501-5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0805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расный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HL503-50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0805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зеленый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Оптопар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F101-102, 5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N35S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F10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АОР124А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Конденсатор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hip 080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101-1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P0 5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В 47пФ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105, 50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P0 5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В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0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пФ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11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903" w:leader="none"/>
              </w:tabs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X7R 5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В 0,047 мкФ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>Спецификация лист 2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  <w:lang w:val="ru-RU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Усилитель напряжения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  <w:lang w:val="ru-RU"/>
              </w:rPr>
            </w:pPr>
            <w:r>
              <w:rPr>
                <w:rFonts w:cs="Arial" w:ascii="Arial" w:hAnsi="Arial"/>
                <w:position w:val="-24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03:10:00Z</dcterms:created>
  <dc:creator>Гримов Владимир Васильевич</dc:creator>
  <dc:description/>
  <cp:keywords/>
  <dc:language>en-US</dc:language>
  <cp:lastModifiedBy>WP</cp:lastModifiedBy>
  <cp:lastPrinted>2006-03-31T10:40:00Z</cp:lastPrinted>
  <dcterms:modified xsi:type="dcterms:W3CDTF">2007-11-01T06:10:00Z</dcterms:modified>
  <cp:revision>44</cp:revision>
  <dc:subject>ГОСТ</dc:subject>
  <dc:title>Спецификация  Форма 1а лист 2</dc:title>
</cp:coreProperties>
</file>