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09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2SC3503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KSE340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1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2SA138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KSE350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0281A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3281A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0302A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1302A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13-21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21196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21194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219-22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21195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JW21193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301, 3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MBT440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302, 3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MBT4403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T303-304, 307-3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IRFP3710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IRFP4710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Прочее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 xml:space="preserve">Соединитель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P201-2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PLD2x</w:t>
            </w:r>
            <w:r>
              <w:rPr>
                <w:rFonts w:cs="Arial" w:ascii="Arial" w:hAnsi="Arial"/>
                <w:position w:val="-32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XS2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MF20M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Оптопар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VF2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4N35SD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  <w:t>Предохранитель</w:t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F301-3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6х30 16 А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Держатель предохранителя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F301-3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4"/>
              </w:rPr>
            </w:pPr>
            <w:r>
              <w:rPr>
                <w:rFonts w:cs="Arial" w:ascii="Arial" w:hAnsi="Arial"/>
                <w:position w:val="-15"/>
                <w:sz w:val="12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 xml:space="preserve">Спецификация лист </w:t>
            </w:r>
            <w:r>
              <w:rPr>
                <w:rFonts w:cs="Arial" w:ascii="Arial" w:hAnsi="Arial"/>
                <w:b/>
                <w:sz w:val="27"/>
              </w:rPr>
              <w:t>8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02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4:03:00Z</dcterms:modified>
  <cp:revision>8</cp:revision>
  <dc:subject>ГОСТ</dc:subject>
  <dc:title>Спецификация  Форма 1а лист 2</dc:title>
</cp:coreProperties>
</file>