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hip 2512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R247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0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301, 31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,7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311-312,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325-32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3,3 Ом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Р1-2Р-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С2-33Н-2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72-28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0,22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29-33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68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Реле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K2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TR90-12VDC-FC-AF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Транзис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VT2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D135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2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D13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2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PZTA92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204, 2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3906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206-2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390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  <w:lang w:val="ru-RU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>Спецификация лист 7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  <w:lang w:val="ru-RU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10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4:01:00Z</dcterms:modified>
  <cp:revision>5</cp:revision>
  <dc:subject>ГОСТ</dc:subject>
  <dc:title>Спецификация  Форма 1а лист 2</dc:title>
</cp:coreProperties>
</file>