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10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2 кОм 5%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1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7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R321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7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86-28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3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Chip 12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24-22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30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26-22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91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30-23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50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40-241, 284-285, 313-314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27-32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4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2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43-24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8,2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48-25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  Ом 5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02-303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, 317-31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50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 xml:space="preserve">Спецификация лист </w:t>
            </w:r>
            <w:r>
              <w:rPr>
                <w:rFonts w:cs="Arial" w:ascii="Arial" w:hAnsi="Arial"/>
                <w:b/>
                <w:sz w:val="27"/>
              </w:rPr>
              <w:t>6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2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4:05:00Z</dcterms:modified>
  <cp:revision>10</cp:revision>
  <dc:subject>ГОСТ</dc:subject>
  <dc:title>Спецификация  Форма 1а лист 2</dc:title>
</cp:coreProperties>
</file>