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Конденсаторы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Chip 080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03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X7R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В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700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0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X7R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В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200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С205-2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X7R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 xml:space="preserve">В 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0.01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1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X7R 50 В 2700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C3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NP0 5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В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47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Chip 12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07-2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NP0 200 (500) В 220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09-210, 3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NP0 500 В 22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3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NP0 200 (500) В 47 п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Chip 18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301, 30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X7R 200 В 0,1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К73-1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C21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5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0 В 0,1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C305, 31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40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0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(630) </w:t>
            </w:r>
            <w:r>
              <w:rPr>
                <w:rFonts w:cs="Arial" w:ascii="Arial" w:hAnsi="Arial"/>
                <w:position w:val="-32"/>
                <w:sz w:val="22"/>
                <w:szCs w:val="22"/>
              </w:rPr>
              <w:t>В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 xml:space="preserve"> 0,01 мкФ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 xml:space="preserve">Спецификация лист </w:t>
            </w:r>
            <w:r>
              <w:rPr>
                <w:rFonts w:cs="Arial" w:ascii="Arial" w:hAnsi="Arial"/>
                <w:b/>
                <w:sz w:val="27"/>
              </w:rPr>
              <w:t>3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9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3:48:00Z</dcterms:modified>
  <cp:revision>7</cp:revision>
  <dc:subject>ГОСТ</dc:subject>
  <dc:title>Спецификация  Форма 1а лист 2</dc:title>
</cp:coreProperties>
</file>