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ариант  </w:t>
      </w:r>
      <w:r>
        <w:rPr>
          <w:b/>
          <w:sz w:val="32"/>
          <w:szCs w:val="32"/>
        </w:rPr>
        <w:t>9100_ORIGINAL</w:t>
      </w:r>
      <w:r>
        <w:rPr/>
        <w:t>.  Плата для сборки оригинальной схемы Кенвуд. Удалено всё ,что относится к варианту Сухова, «ужата» до размера 135х100 мм.   Сама топология  очень совпадает  с платой варианта Сухова, и не может  вызвать затруднений при монтаже.   Номиналы элементов должны соответствовать схеме Кенвуд-9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ктролитические конденсаторы - диаметр 10-12,5 мм. Расстояние между выводами </w:t>
      </w:r>
    </w:p>
    <w:p>
      <w:pPr>
        <w:pStyle w:val="Normal"/>
        <w:rPr/>
      </w:pPr>
      <w:r>
        <w:rPr/>
        <w:t>5 мм.  На плате предусмотрена  возможность шунтирования пле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амика,шунты по питанию,  межвыводные размеры – 5 мм. Можно воспользоваться мелкой низковольтной  пле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исторы:  0,125-0,5 Вт.  В оригинале «уголь» 5 % .В цепях ООС  «металл», точность 1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ной дроссель ВЧ – стандартный 220 мкГн (не обязательно, но на плате предусмотрена установка с предварительным разрезанием дорожки на пла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денсаторы ООС. Точность 1%.  Возможно подключения в параллель, для получения нужной точности и номинала т.к. 9100 пикофарад не является стандартным номиналом. Можно комбинировать пленку со слюдяными СГМ или КС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вики на входе 2</w:t>
      </w:r>
      <w:r>
        <w:rPr>
          <w:lang w:val="en-US"/>
        </w:rPr>
        <w:t>SK</w:t>
      </w:r>
      <w:r>
        <w:rPr/>
        <w:t>117,2</w:t>
      </w:r>
      <w:r>
        <w:rPr>
          <w:lang w:val="en-US"/>
        </w:rPr>
        <w:t>SK</w:t>
      </w:r>
      <w:r>
        <w:rPr/>
        <w:t xml:space="preserve">170 , остальные современные аналоги - </w:t>
      </w:r>
      <w:r>
        <w:rPr>
          <w:lang w:val="en-US"/>
        </w:rPr>
        <w:t>BC</w:t>
      </w:r>
      <w:r>
        <w:rPr/>
        <w:t>550</w:t>
      </w:r>
      <w:r>
        <w:rPr>
          <w:lang w:val="en-US"/>
        </w:rPr>
        <w:t>C</w:t>
      </w:r>
      <w:r>
        <w:rPr/>
        <w:t>/ 2</w:t>
      </w:r>
      <w:r>
        <w:rPr>
          <w:lang w:val="en-US"/>
        </w:rPr>
        <w:t>SC</w:t>
      </w:r>
      <w:r>
        <w:rPr/>
        <w:t>2240/ 2</w:t>
      </w:r>
      <w:r>
        <w:rPr>
          <w:lang w:val="en-US"/>
        </w:rPr>
        <w:t>SC</w:t>
      </w:r>
      <w:r>
        <w:rPr/>
        <w:t>1815. Транзисторы подобрать по парам и с Ку не менее 4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выход  подойдут комплементарные  пары типа </w:t>
      </w:r>
      <w:r>
        <w:rPr>
          <w:lang w:val="en-US"/>
        </w:rPr>
        <w:t>BD</w:t>
      </w:r>
      <w:r>
        <w:rPr/>
        <w:t>139/140 ,  2</w:t>
      </w:r>
      <w:r>
        <w:rPr>
          <w:lang w:val="en-US"/>
        </w:rPr>
        <w:t>SD</w:t>
      </w:r>
      <w:r>
        <w:rPr/>
        <w:t>669/2</w:t>
      </w:r>
      <w:r>
        <w:rPr>
          <w:lang w:val="en-US"/>
        </w:rPr>
        <w:t>SB</w:t>
      </w:r>
      <w:r>
        <w:rPr/>
        <w:t>649 или аналогичны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ной конденсатор лучше применить пленочный 4,7-10 мкФ, но есть возможность установки неполярного и его шунтирования пленочным, порядка 1-2,2 мк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схемы и платы  ORIGINAL изготовлялся и проверялся. Режимы транзисторов «в пределах». Ноль на выходе где то около 5 мВ.  Ограничение синуса заметно на глаз где то в районе 16,5-17 воль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пряжение питания </w:t>
      </w:r>
      <w:r>
        <w:rPr>
          <w:b/>
          <w:color w:val="FF0000"/>
          <w:sz w:val="32"/>
          <w:szCs w:val="32"/>
        </w:rPr>
        <w:t>обязательно</w:t>
      </w:r>
      <w:r>
        <w:rPr>
          <w:b/>
          <w:color w:val="FF0000"/>
        </w:rPr>
        <w:t xml:space="preserve"> </w:t>
      </w:r>
      <w:r>
        <w:rPr>
          <w:b/>
        </w:rPr>
        <w:t>должно быть с «перекосом» в 1 вольт, как на схеме из сервис ману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оригинале выходные транзисторы без радиаторов. Т.к. они греются до температуры «рука не терпит» всё таки поставил  небольшие «флажк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9:43:00Z</dcterms:created>
  <dc:creator>***</dc:creator>
  <dc:description/>
  <cp:keywords/>
  <dc:language>en-US</dc:language>
  <cp:lastModifiedBy>***</cp:lastModifiedBy>
  <dcterms:modified xsi:type="dcterms:W3CDTF">2017-10-02T05:35:00Z</dcterms:modified>
  <cp:revision>17</cp:revision>
  <dc:subject/>
  <dc:title/>
</cp:coreProperties>
</file>