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����� �� �������������� ��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 ������� �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 ������� ��������(�������� ������ � 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���� �������� ����� 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���� ����� �������� � 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