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форматный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i-Res </w:t>
      </w:r>
      <w:r>
        <w:rPr>
          <w:rFonts w:cs="Times New Roman" w:ascii="Times New Roman" w:hAnsi="Times New Roman"/>
          <w:sz w:val="28"/>
          <w:szCs w:val="28"/>
        </w:rPr>
        <w:t>USB плеер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эксплуат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плек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Плата автоматик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Модуль индик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Шлейф для подключения модуля индик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ИК приёмник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ойство предназначено для воспроизведения с </w:t>
      </w:r>
      <w:r>
        <w:rPr>
          <w:rFonts w:cs="Times New Roman" w:ascii="Times New Roman" w:hAnsi="Times New Roman"/>
          <w:sz w:val="28"/>
          <w:szCs w:val="28"/>
          <w:lang w:val="en-US"/>
        </w:rPr>
        <w:t>USB</w:t>
      </w:r>
      <w:r>
        <w:rPr>
          <w:rFonts w:cs="Times New Roman" w:ascii="Times New Roman" w:hAnsi="Times New Roman"/>
          <w:sz w:val="28"/>
          <w:szCs w:val="28"/>
        </w:rPr>
        <w:t xml:space="preserve"> носителей отформатированных в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FAT</w:t>
      </w:r>
      <w:r>
        <w:rPr>
          <w:rFonts w:cs="Times New Roman" w:ascii="Times New Roman" w:hAnsi="Times New Roman"/>
          <w:sz w:val="28"/>
          <w:szCs w:val="28"/>
        </w:rPr>
        <w:t xml:space="preserve">32 файлов форматов </w:t>
      </w:r>
      <w:r>
        <w:rPr>
          <w:rFonts w:cs="Times New Roman" w:ascii="Times New Roman" w:hAnsi="Times New Roman"/>
          <w:sz w:val="28"/>
          <w:szCs w:val="28"/>
          <w:lang w:val="en-US"/>
        </w:rPr>
        <w:t>fla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a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3 с частотами дискретизации 44.1кГц, 48 кГц, 88.2кГц, 96 кГц, 176.4кГц, 192 кГц, разрядностью 16 и 24 бита с выводом цифровых данных по интерфейс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в формате  Phillips ил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равым выравниванием (</w:t>
      </w:r>
      <w:r>
        <w:rPr>
          <w:rFonts w:cs="Times New Roman" w:ascii="Times New Roman" w:hAnsi="Times New Roman"/>
          <w:sz w:val="28"/>
          <w:szCs w:val="28"/>
          <w:lang w:val="en-US"/>
        </w:rPr>
        <w:t>RJ</w:t>
      </w:r>
      <w:r>
        <w:rPr>
          <w:rFonts w:cs="Times New Roman" w:ascii="Times New Roman" w:hAnsi="Times New Roman"/>
          <w:sz w:val="28"/>
          <w:szCs w:val="28"/>
        </w:rPr>
        <w:t xml:space="preserve">) разрядностью 16 или 24 бита, с размером фрейма 64 такта битклока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орт устройства работает в режиме мастера с внешним тактированием, т.е. контакты </w:t>
      </w:r>
      <w:r>
        <w:rPr>
          <w:rFonts w:cs="Times New Roman" w:ascii="Times New Roman" w:hAnsi="Times New Roman"/>
          <w:sz w:val="28"/>
          <w:szCs w:val="28"/>
          <w:lang w:val="en-US"/>
        </w:rPr>
        <w:t>DA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CLK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LR</w:t>
      </w:r>
      <w:r>
        <w:rPr>
          <w:rFonts w:cs="Times New Roman" w:ascii="Times New Roman" w:hAnsi="Times New Roman"/>
          <w:sz w:val="28"/>
          <w:szCs w:val="28"/>
        </w:rPr>
        <w:t xml:space="preserve"> настроены на вывод, а </w:t>
      </w:r>
      <w:r>
        <w:rPr>
          <w:rFonts w:cs="Times New Roman" w:ascii="Times New Roman" w:hAnsi="Times New Roman"/>
          <w:sz w:val="28"/>
          <w:szCs w:val="28"/>
          <w:lang w:val="en-US"/>
        </w:rPr>
        <w:t>MCLK</w:t>
      </w:r>
      <w:r>
        <w:rPr>
          <w:rFonts w:cs="Times New Roman" w:ascii="Times New Roman" w:hAnsi="Times New Roman"/>
          <w:sz w:val="28"/>
          <w:szCs w:val="28"/>
        </w:rPr>
        <w:t xml:space="preserve"> на вход. Устройство поддерживает работу с двумя вариантами частот мастерклок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512Fs   - 22.579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Гц+24.576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Гц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1024Fs - 45.1584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Гц +49.152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Гц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вух генераторов необходимо для поддержки частот кратных 44.1кГц и 48кГц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 устройст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ное  питание  платы  8-9  Вольт.  Для  подключения  USB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DD необходимо убедиться, что под нагрузкой 1А напряжение питания н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ет ниже 7.5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 потребления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автоматики ~ 120м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индикации до 120 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 !!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7805 необходимо устанавливать соответствующий радиатор !!!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щиты от переполюсовки плата не имеет и даже кратковременная подача напряжения обратной полярности может привести к выводу из строя входного конденсатора !!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USB носителя для работы с плеер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Acronis Disk Director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форматированием нужно удалить все разделы и создать один основн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 диска произвести в FAT32 с размером сектора 64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айка и назначение разъёмо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плате находятся разъё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разъём управляющих сигналов для ЦАП, разъём для подключения модуля индикации и контакты для джампера </w:t>
      </w:r>
      <w:r>
        <w:rPr>
          <w:rFonts w:cs="Times New Roman" w:ascii="Times New Roman" w:hAnsi="Times New Roman"/>
          <w:sz w:val="28"/>
          <w:szCs w:val="28"/>
          <w:lang w:val="en-US"/>
        </w:rPr>
        <w:t>PRG</w:t>
      </w:r>
      <w:r>
        <w:rPr>
          <w:rFonts w:cs="Times New Roman" w:ascii="Times New Roman" w:hAnsi="Times New Roman"/>
          <w:sz w:val="28"/>
          <w:szCs w:val="28"/>
        </w:rPr>
        <w:t xml:space="preserve">. Если джампер </w:t>
      </w:r>
      <w:r>
        <w:rPr>
          <w:rFonts w:cs="Times New Roman" w:ascii="Times New Roman" w:hAnsi="Times New Roman"/>
          <w:sz w:val="28"/>
          <w:szCs w:val="28"/>
          <w:lang w:val="en-US"/>
        </w:rPr>
        <w:t>PRG</w:t>
      </w:r>
      <w:r>
        <w:rPr>
          <w:rFonts w:cs="Times New Roman" w:ascii="Times New Roman" w:hAnsi="Times New Roman"/>
          <w:sz w:val="28"/>
          <w:szCs w:val="28"/>
        </w:rPr>
        <w:t xml:space="preserve"> снят, устройство входит в режим обновления прошивки, в режиме плеера он должен быть установлен. Питание 5В на 9-ом контакте разъё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опционально, по умолчанию ферритовая бусина, через которую подаётся 5В на этот контакт не распая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96000" cy="457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парамет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стройки управления плеером необходимо получить коды кнопок пульта управления для этого необходимо перейти в режим сканирования кодов управления ИК пульта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ерехода в этот режим в корневом каталоге необходимо создать (или взять из архива) файл "hiplay.cfg" нулевого размера. Если плеер находит файл "hiplay.cfg"нулевого размера в корневом каталоге, он переходит в режим сканирования кодов управления ИК пульта. Коды нужно вписать в соответствующие поля программы конфигуратора hiplaycfg.exe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кнопок в поле IRC соответствуют кодам ИК-пульта, коды кнопок в поле KBD соответствуют кодам кнопок клавиатур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опки и их функции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ноп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ункция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Time Mod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sz w:val="28"/>
                <w:szCs w:val="28"/>
              </w:rPr>
              <w:t>режим отображения времени - прямой или обратный отсчёт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Extra Pla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начать последовательное воспроизведение содержимого всех подкаталогов текущей папки.</w:t>
            </w:r>
          </w:p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Play-Pau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начать-приостановить воспроизведение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Pre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перейти на предыдущий трек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Nex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перейти на следующий трек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Stop-Escap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становить воспроизведение/выйти из текущего каталога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Ent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войти в каталог без воспроизведения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&lt;&lt;&lt;&lt;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перемотка назад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&gt;&gt;&gt;&gt;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перемотка вперёд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Au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управление сигналом aux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управ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ы управления работают открытым стоком и требуют подтяжки резисторами порядка 10к Ом на цифровое питание на стороне ЦА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0"/>
      </w:tblGrid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гна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ункция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N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порт не подключен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MU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активный 1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RESE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активный 0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GEN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активный 1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GEN4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активный 1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INT2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lang w:val="en-US"/>
              </w:rPr>
              <w:t xml:space="preserve">AD1853 </w:t>
            </w:r>
            <w:r>
              <w:rPr>
                <w:rFonts w:cs="Times New Roman" w:ascii="Arial Narrow" w:hAnsi="Arial Narrow"/>
                <w:b/>
                <w:bCs/>
                <w:sz w:val="28"/>
              </w:rPr>
              <w:t>управление режимом ЦФ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INT4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lang w:val="en-US"/>
              </w:rPr>
              <w:t xml:space="preserve">AD1853 </w:t>
            </w:r>
            <w:r>
              <w:rPr>
                <w:rFonts w:cs="Times New Roman" w:ascii="Arial Narrow" w:hAnsi="Arial Narrow"/>
                <w:b/>
                <w:bCs/>
                <w:sz w:val="28"/>
              </w:rPr>
              <w:t>управление режимом ЦФ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HiR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  <w:lang w:val="en-US"/>
              </w:rPr>
              <w:t xml:space="preserve">SM5847 </w:t>
            </w:r>
            <w:r>
              <w:rPr>
                <w:rFonts w:cs="Times New Roman" w:ascii="Arial Narrow" w:hAnsi="Arial Narrow"/>
                <w:b/>
                <w:bCs/>
                <w:sz w:val="28"/>
              </w:rPr>
              <w:t>управление режимом ЦФ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DA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- резерв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CLK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- резерв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SE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- резерв</w:t>
            </w:r>
          </w:p>
        </w:tc>
      </w:tr>
      <w:tr>
        <w:trPr>
          <w:trHeight w:val="2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AUX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 Narrow" w:hAnsi="Arial Narrow" w:cs="Times New Roman"/>
                <w:b/>
                <w:b/>
                <w:bCs/>
                <w:sz w:val="28"/>
              </w:rPr>
            </w:pPr>
            <w:r>
              <w:rPr>
                <w:rFonts w:cs="Times New Roman" w:ascii="Arial Narrow" w:hAnsi="Arial Narrow"/>
                <w:b/>
                <w:bCs/>
                <w:sz w:val="28"/>
              </w:rPr>
              <w:t>дополнительный сигнал управляемый кнопкой с пульта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гика работы сигналов INT2x, INT4x, HiRes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INT2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INT4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HiRe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44.1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48кГ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88.2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, 96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76.4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, 192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>кГ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lang w:val="en-US"/>
              </w:rPr>
              <w:t>0</w:t>
            </w:r>
          </w:p>
        </w:tc>
      </w:tr>
    </w:tbl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18:00Z</dcterms:created>
  <dc:creator>User</dc:creator>
  <dc:description/>
  <cp:keywords/>
  <dc:language>en-US</dc:language>
  <cp:lastModifiedBy>User</cp:lastModifiedBy>
  <dcterms:modified xsi:type="dcterms:W3CDTF">2013-02-01T06:39:00Z</dcterms:modified>
  <cp:revision>16</cp:revision>
  <dc:subject/>
  <dc:title>Мультиформатный Hi-Res USB плеер</dc:title>
</cp:coreProperties>
</file>