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/>
        <w:t>Господа, прошу терпения…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ве не существует зависимостей: В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H</w:t>
      </w:r>
      <w:r>
        <w:rPr/>
        <w:t xml:space="preserve">) (петля гистерезиса) и </w:t>
      </w:r>
      <w:r>
        <w:rPr>
          <w:lang w:val="en-US"/>
        </w:rPr>
        <w:t>H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I</w:t>
      </w:r>
      <w:r>
        <w:rPr/>
        <w:t xml:space="preserve">), откуда следует, что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I</w:t>
      </w:r>
      <w:r>
        <w:rPr/>
        <w:t>). Зависимость очень сложная (но она есть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т моя логика (основывается на отставании во времени вторичного напряжения (тока) от первичного напряжения (тока))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нагружении транса, имеем отставание по фазе вторичного напряжения (тока)  от первичного (т.е. во времени они разнесены), причем, чем больше нагрузка, тем сильнее отставание (разнесение во времени) (установлено, в том числе, экспериментально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результате действия нагрузки (</w:t>
      </w:r>
      <w:r>
        <w:rPr>
          <w:lang w:val="en-US"/>
        </w:rPr>
        <w:t>Z</w:t>
      </w:r>
      <w:r>
        <w:rPr/>
        <w:t>) на выходе транса, во вторичной обмотке должен возникнуть ток (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), который будет таковым при условии наличия в сердечнике напряженности магнитного поля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ω</w:t>
      </w:r>
      <w:r>
        <w:rPr>
          <w:vertAlign w:val="subscript"/>
        </w:rPr>
        <w:t>2</w:t>
      </w:r>
      <w:r>
        <w:rPr/>
        <w:t>(2</w:t>
      </w:r>
      <w:r>
        <w:rPr>
          <w:vertAlign w:val="superscript"/>
        </w:rPr>
        <w:t>1/2</w:t>
      </w:r>
      <w:r>
        <w:rPr/>
        <w:t>)/</w:t>
      </w:r>
      <w:r>
        <w:rPr>
          <w:lang w:val="en-US"/>
        </w:rPr>
        <w:t>l</w:t>
      </w:r>
      <w:r>
        <w:rPr>
          <w:vertAlign w:val="subscript"/>
        </w:rPr>
        <w:t>ср</w:t>
      </w:r>
      <w:r>
        <w:rPr/>
        <w:t xml:space="preserve">, которая, в свою очередь, требует от первичной обмотки сформировать напряженность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ω</w:t>
      </w:r>
      <w:r>
        <w:rPr>
          <w:vertAlign w:val="subscript"/>
        </w:rPr>
        <w:t>1</w:t>
      </w:r>
      <w:r>
        <w:rPr/>
        <w:t>(2</w:t>
      </w:r>
      <w:r>
        <w:rPr>
          <w:vertAlign w:val="superscript"/>
        </w:rPr>
        <w:t>1/2</w:t>
      </w:r>
      <w:r>
        <w:rPr/>
        <w:t>)/</w:t>
      </w:r>
      <w:r>
        <w:rPr>
          <w:lang w:val="en-US"/>
        </w:rPr>
        <w:t>l</w:t>
      </w:r>
      <w:r>
        <w:rPr>
          <w:vertAlign w:val="subscript"/>
        </w:rPr>
        <w:t>ср</w:t>
      </w:r>
      <w:r>
        <w:rPr/>
        <w:t xml:space="preserve"> (всегда &gt;Н</w:t>
      </w:r>
      <w:r>
        <w:rPr>
          <w:vertAlign w:val="subscript"/>
        </w:rPr>
        <w:t>2</w:t>
      </w:r>
      <w:r>
        <w:rPr/>
        <w:t xml:space="preserve">). Далее: в первичке возникает ток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и, соответственно, в сердечнике возникает напряженность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, которая  преобразуется (с потерями в стали на гистерезис и вихревые токи) в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.е. вторичка «просит», а первичка «дает» и передача эта осуществляется посредством магнитопровода не мгновенно, а за какой-то период времени Δ</w:t>
      </w:r>
      <w:r>
        <w:rPr>
          <w:lang w:val="en-US"/>
        </w:rPr>
        <w:t>t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 вот, магнитопровод должен смочь передать энергию из первичной цепи во вторичную и этот магнитопровод, по своим параметрам, должен соответствовать передаваемой через него энерг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 и с двигателем внутреннего сгорания – нельзя получить от двигателя «девятки» в 1,5 л (без каких либо изменений), например, 500 л.с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илим дальше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21:47:00Z</dcterms:created>
  <dc:creator>SLPL</dc:creator>
  <dc:description/>
  <dc:language>en-US</dc:language>
  <cp:lastModifiedBy>POLUSCHKIN</cp:lastModifiedBy>
  <dcterms:modified xsi:type="dcterms:W3CDTF">2006-11-11T22:23:00Z</dcterms:modified>
  <cp:revision>3</cp:revision>
  <dc:subject/>
  <dc:title>Господа, прошу терпения…</dc:title>
</cp:coreProperties>
</file>